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93077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7552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88022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897724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8088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1385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8793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30770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96518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63978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67053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