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3143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5294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57212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43824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705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89050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58125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40198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2815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91487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14458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