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61103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58339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74249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66623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36509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16086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69985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9934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7944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22802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46601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