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64603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66840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37138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6994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