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90197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24921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4597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