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98722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42304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27214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77016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27969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19851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21227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38437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53703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75825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84390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7794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551887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078655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63920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23792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5415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2622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29873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29241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64950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63892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711015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63897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68812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265288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62001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55156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533043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37647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13629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87299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93237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23341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07577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49097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13949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52838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1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