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 the documentation that appears on the main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xygen output.  Description of the code structure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Server is an efficient caching proxy. Traffic Serv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ble plug-in architecture, allowing propertie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behavior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