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defgroup thyra_faq_grp Frequently Asked Questions (FAQ) about Thy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faq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faq_rcp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faq_rcp_important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faq_rcp_everywhe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faq_itfc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faq_why_helper_func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faq_Scala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faq_creating_vecs_multivec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faq_rcp_sec Questions about the smart pointer class Teuchos::R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faq_rcp_important_sec Q: What are RCP objects and why are they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The class Teuchos::RCP implements a form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which, through the magic of smart pointers in C++, allows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nd used without much concern for when and where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t is a form of garbage collection but is not as general or f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s in languages with built in garbage collection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trilinos.sandia.gov/RefCountPtrBeginnersGuideSAND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: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faq_rcp_everywhere_sec Q: Should my code use RCP's every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 You should only use RCP to wrap objects where a per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is being formed or maintained.  For non-persisting relation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aw C++ references 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main body and Appendix D of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oftware.sandia.gov/Trilinos/RefCountPtrBeginnersGuideSAND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faq_itfc_sec Questions about Fundamental Thyra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faq_why_helper_funcs_sec Q: Why is Thyra written with so many non-member helper functions instead of member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tandard C++ classes students are told that the beauty of OOP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ata can be put together into classes to combine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on which they operate.  Is this not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 Generally member functions should only be used over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n direct access to private or protected data for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By minimizing the amount of code that can access non-publ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reatly simplify maintenance.  See Item 44 in "C++ Coding Standard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er and Alexandrescu for a discussion of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hyra_faq_Scalar_sec Q: Where is the Scalar class, and how do I use it to replace my underlying data-type, e.g. double, in my AN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 The 'Scalar' class is in a template argument in all of the core 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de.  The goal of this template argument is to allow many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lgorithms to be written in a general form to suppor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alar types (e.g. real, complex, extended precision etc.)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s, the composite classes, and many of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fully templated some are not and can only sup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 (e.g. see the Epetra/Thyra 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tt&gt;sillyCgSolve()&lt;/tt&gt; and &lt;tt&gt;sillyPowerMethod()&lt;/tt&gt;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templa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faq_creating_vecs_multivecs_sec Q: How do I create a Thyra::VectorBase or Thyra::MultiVectorBase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s Thyra::VectorSpaceBase::createMemb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::VectorSpaceBase::createMembers() are protected and can not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 You must use the non-member functions &lt;tt&gt;Thyra::createMembe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t&gt;Thyra::createMembers()&lt;/tt&gt; described \ref Thyra_Op_Vec_createMember_grp "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used in the examples &lt;tt&gt;sillyCgSolve()&lt;/tt&gt; and &lt;tt&gt;sillyModifiedGramSchmidt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\subsection thyra_faq_xxx_sec Q: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