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63458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61611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75382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81582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