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55981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64860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82524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25656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