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9225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99674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91889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3644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