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63371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11663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1676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00659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