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375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232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2285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858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