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3204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870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074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161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