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597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94265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4553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53244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