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7123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38520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180092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34435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33059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165351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13419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82376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630979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91014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99073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