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4110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4601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06714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22659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1480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88009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11796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9657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63151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61158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31378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