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61326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24005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07959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74163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56739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12349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4101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15753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31379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84045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04978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