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642999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395795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548707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402772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704957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802740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253968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702562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173389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221355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1632861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