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56086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878836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73378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68083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2647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71730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76529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980638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9623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38802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33369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