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87902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94678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46004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53939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39758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24562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44830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12285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10317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59698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2572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