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649377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781349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780530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166083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23767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326086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936821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432899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495435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858780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427792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