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48495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82456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537531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18230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815959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541487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69263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909388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813121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1035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316580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