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user_printer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er-defined printers o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arbitrary user printers to be inserted into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o that they are invoked on all applicable sub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stall_user_printer}). The call {try_user_printer tm} attempts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inters on the term {tm} in an implementation-defined order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call returns {()}, and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no user printer is applicable to the given term (e.g. if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printer for variables with types in the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:num)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user_printer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ry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install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