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CASES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s = {{}}) \/ (?x t. (s = x INSERT t)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