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81885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41104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93609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08167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