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925570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859401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02070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551430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