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1510766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0457171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5951873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622969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