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62112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70591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70580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1704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