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68868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64120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