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7907844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5724805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410740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2169602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