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6355418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459888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594557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609386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