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68768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20511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77139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