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35163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2899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46081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18780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