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60326091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60794444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63181275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05365992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63054472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80664526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34117510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55191039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