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583709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08506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921645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475546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86294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08524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03674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179905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