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520434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7679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55670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24141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