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87804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99015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79301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