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3440314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289433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6228107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5249321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1862165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1948557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2826909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9728601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746795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456239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0602119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0542377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5573428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3259320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305391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8394344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2910939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