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19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854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042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422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771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166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104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3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015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742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803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369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264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