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755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09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06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543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275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2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79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8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9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88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37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88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26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56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57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