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2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2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761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905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2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12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27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183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100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36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8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044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118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