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265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641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702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341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114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13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847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775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83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191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379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803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369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946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167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