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72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085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165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492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519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320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482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734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610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179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777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552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362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144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698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88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930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