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793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548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554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003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511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22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957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446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850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168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041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536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925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641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33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