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799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74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7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60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30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70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85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86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3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59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76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9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7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6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8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