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318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419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541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589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175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373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217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686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352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4938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966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480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39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