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625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471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607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527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58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243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599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01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688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600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118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02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565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