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969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08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77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746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465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760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94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388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437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967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110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4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34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62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839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027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446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