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618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65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398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220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945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160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058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225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451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972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937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390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216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367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91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634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555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