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0429861"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140720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