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3456118"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82356491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