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883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6890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40037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26932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00188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2101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23065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47839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62141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6327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60444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57757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2521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25098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5446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7337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6631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78918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5737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80139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4154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5916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896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54407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76957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97297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9562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24143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85688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24941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1309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5593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7300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59487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8944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19978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442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99405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4486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