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76373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15367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86500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35043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45536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54415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65641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4974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34079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49515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6985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90403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96143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1936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34549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99727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13910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92700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8768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3919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0059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25958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86550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65682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95966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42034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72481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81119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5905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13135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9843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1619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52560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31808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35600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14652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65254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561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6040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