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649856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845200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891279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148246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820206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457877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200941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2024584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30810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914396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515702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674436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128845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014742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463060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374374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703078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199110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730830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9076150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5396778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142529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0966704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829132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593258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6404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276612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118440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868094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528372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32835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446729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987210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460582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72910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139866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314862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298517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76064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