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55992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76897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05598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2087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34624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38110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08554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51361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04581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04478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83586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45767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78343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83270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54721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22854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87174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6395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46255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52807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9485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37825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7549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84149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46214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80024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3930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70470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65514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08884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41471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92016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16022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87442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23131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099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31440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04590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5438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