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75755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26877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52916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53137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49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067204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12456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98847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102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97599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87157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85183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99065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37600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51655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00332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437303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42078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9662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73594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8790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4947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51557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7684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91154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04992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8840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274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87611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31499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5773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17884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67706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43829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39080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4162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09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8210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41617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