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7175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61360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9470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8766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97531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09448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891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60248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68544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8631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33872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1452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3635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68186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88814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8983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31029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8023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66474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2278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23956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29346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2706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71614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23147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0440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8807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24204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5924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5010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088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77652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60236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62924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5879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52244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4438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57663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8839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