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58771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67280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98045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28113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96348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44623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96246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39168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00238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23952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69797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68613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14142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15630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78069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46868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96489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98040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0159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60638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2503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45249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24598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70534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37762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57458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78130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48760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91486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55095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5394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72526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384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19393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31663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16144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40901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86388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73176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