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0548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6236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8040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36398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43407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49620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24165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3210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39638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56863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93633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10646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6988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95180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4900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30598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23548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2255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7278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59980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6455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82034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4069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97799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5897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31283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42499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72325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8843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99958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4200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3558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5163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1633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04817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71533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74092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0917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68233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