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52821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34197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84068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119399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