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246663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363737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1123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